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C U R R I C U L U M   V I T A 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US" w:eastAsia="en-US"/>
        </w:rPr>
        <w:drawing>
          <wp:anchor behindDoc="0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718945" cy="2303780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thinThickMediumGap" w:sz="24" w:space="1" w:color="000000"/>
        </w:pBdr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ATA PRIBAD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ma</w:t>
        <w:tab/>
        <w:tab/>
        <w:tab/>
        <w:tab/>
        <w:t>: Yosua Jimmy Agustio, S.Kom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empat, Tanggal Lahir</w:t>
        <w:tab/>
        <w:t xml:space="preserve">             : Tanah Grogot, 29 Juni 199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lamat</w:t>
        <w:tab/>
        <w:t xml:space="preserve"> Asal</w:t>
        <w:tab/>
        <w:tab/>
        <w:tab/>
        <w:t>: Jl. Poros RT.09 Desa Sempulang Kec.</w:t>
      </w:r>
    </w:p>
    <w:p>
      <w:pPr>
        <w:pStyle w:val="Normal"/>
        <w:spacing w:before="0" w:after="0"/>
        <w:ind w:left="297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anah Grogot Kab. Paser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lamat Kos</w:t>
        <w:tab/>
        <w:tab/>
        <w:tab/>
        <w:t>: Jl. Kuranji no. 58 Kel. Gunung Kelua</w:t>
      </w:r>
    </w:p>
    <w:p>
      <w:pPr>
        <w:pStyle w:val="Normal"/>
        <w:spacing w:before="0" w:after="0"/>
        <w:ind w:left="297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amarinda Ul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lamat Email </w:t>
        <w:tab/>
        <w:tab/>
        <w:tab/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</w:rPr>
          <w:t>yosuajimmyagustio@gmail.com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 Telepon</w:t>
        <w:tab/>
        <w:tab/>
        <w:tab/>
        <w:t>: 08524790614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nis Kelamin</w:t>
        <w:tab/>
        <w:tab/>
        <w:tab/>
        <w:t>: Laki-lak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gama</w:t>
        <w:tab/>
        <w:tab/>
        <w:tab/>
        <w:tab/>
        <w:t>: Kristen Protesta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atus Perkawinan</w:t>
        <w:tab/>
        <w:tab/>
        <w:t>: Belum Menikah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inggi / Berat Badan</w:t>
        <w:tab/>
        <w:tab/>
        <w:t>: 173 cm / 64 kg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ewarganegaraan</w:t>
        <w:tab/>
        <w:tab/>
        <w:t>: Indonesi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bottom w:val="thinThickMediumGap" w:sz="24" w:space="1" w:color="000000"/>
        </w:pBdr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ATA PENDIDIKA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D</w:t>
        <w:tab/>
        <w:tab/>
        <w:tab/>
        <w:tab/>
        <w:t>: SD Negeri 021 Tanah Grogo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LTP</w:t>
        <w:tab/>
        <w:tab/>
        <w:tab/>
        <w:tab/>
        <w:t>: SMP Negeri 6 Tanah Grogo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LTA</w:t>
        <w:tab/>
        <w:tab/>
        <w:tab/>
        <w:tab/>
        <w:t>: SMA Negeri 1 Kuar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1</w:t>
        <w:tab/>
        <w:tab/>
        <w:tab/>
        <w:tab/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erguruan Tinggi</w:t>
        <w:tab/>
        <w:tab/>
        <w:t>: Universitas Mulawarman, 2011 - 2015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gram Studi</w:t>
        <w:tab/>
        <w:tab/>
        <w:t>: Teknik Informatik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bottom w:val="thinThickMediumGap" w:sz="24" w:space="1" w:color="000000"/>
        </w:pBdr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ENGALAMAN ORGANISASI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kil Ketua di Persekutuan Mahasiswa Kristen (PMK) Fakultas Teknologi Informasi dan Komunikasi , 2011 – 2012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iro di Keluarga Besar Mahasiswa Kristen (KBMK) Universitas Mulawarman , 2012 – 2013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bottom w:val="thinThickMediumGap" w:sz="24" w:space="1" w:color="000000"/>
        </w:pBdr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EMAMPUAN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engoperasikan Aplikasi Komputer Seperti Microsoft Office, Internet dan Lain-lain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embuat Blog, Website dan Aplikasi Berbasis Web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ahasa Pemrograman PHP Laravel Framework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ta Entry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esentasi dan Komunikasi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bottom w:val="thinThickMediumGap" w:sz="24" w:space="1" w:color="000000"/>
        </w:pBdr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ENGALAMAN KERJA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gang di Satpol PP Di Bidang Umum Sebagai Programmer Tahun 2014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grammer secara Freelance (2015 – sekarang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resh Graduat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osuajimmyagustio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23:25:00Z</dcterms:created>
  <dc:creator>Yoechua</dc:creator>
  <dc:description/>
  <cp:keywords/>
  <dc:language>en-US</dc:language>
  <cp:lastModifiedBy>Yoechua</cp:lastModifiedBy>
  <dcterms:modified xsi:type="dcterms:W3CDTF">2016-05-01T22:20:00Z</dcterms:modified>
  <cp:revision>6</cp:revision>
  <dc:subject/>
  <dc:title/>
</cp:coreProperties>
</file>